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BORDEROU DOCUMENTAŢ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INSTALAŢII DE AP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SI CANALIZARE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-IS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MARGHITA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40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40"/>
                        <w:gridCol w:w="195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31"/>
        <w:gridCol w:w="2050"/>
        <w:gridCol w:w="987"/>
        <w:gridCol w:w="967"/>
        <w:gridCol w:w="149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IS-BD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IS-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iet de sarcini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C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de control al calităţii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PC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boiler electric 10 litr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SP B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camin canalizare din P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SP C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gura scurger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SP G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rezervor vidanjabil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SP R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6"/>
        <w:gridCol w:w="1893"/>
        <w:gridCol w:w="990"/>
        <w:gridCol w:w="990"/>
        <w:gridCol w:w="12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situatie racord apa si canalizare exterioara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alizare industriala exterioara – Profil longitudinal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0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dire C1 – Instalatii sanitare – Schema coloa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dire C2 – Instalatii sanitare – Schema coloan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alizare menajera exterioara – Profil longitudin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une sapatura canaliza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IS-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in canalizare produse petrolie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4.4-IS-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-IS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MARGHITA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</w:t>
          </w:r>
          <w:r>
            <w:rPr>
              <w:rFonts w:cs="Times New Roman" w:ascii="Times New Roman" w:hAnsi="Times New Roman"/>
              <w:lang w:val="ro-RO"/>
            </w:rPr>
            <w:t>Ţ</w:t>
          </w:r>
          <w:r>
            <w:rPr>
              <w:rFonts w:cs="Times New Roman" w:ascii="Times New Roman" w:hAnsi="Times New Roman"/>
            </w:rPr>
            <w:t>IE INSTALAŢII SANITA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6:00Z</dcterms:created>
  <dc:creator>Calculator_2</dc:creator>
  <dc:description/>
  <cp:keywords/>
  <dc:language>en-US</dc:language>
  <cp:lastModifiedBy>Windows User</cp:lastModifiedBy>
  <cp:lastPrinted>2018-07-04T11:43:00Z</cp:lastPrinted>
  <dcterms:modified xsi:type="dcterms:W3CDTF">2018-07-04T08:43:00Z</dcterms:modified>
  <cp:revision>73</cp:revision>
  <dc:subject/>
  <dc:title/>
</cp:coreProperties>
</file>